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1093524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25324622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3994111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665287044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